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Pôdohospodárska platobná agentúra</w:t>
      </w:r>
    </w:p>
    <w:p>
      <w:pPr>
        <w:pStyle w:val="Normal"/>
        <w:rPr>
          <w:strike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bor implementácie LEADER</w:t>
      </w:r>
    </w:p>
    <w:p>
      <w:pPr>
        <w:pStyle w:val="TextBodyIndent"/>
        <w:spacing w:before="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ňa 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Žiadosť o vypracovanie zmluvy o zriadení záložného práva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o záložca žiadam o vypracovanie zmluvy o zriadení záložného práva v prospech Pôdohospodárskej platobnej agentúry (ďalej len „PPA“) ako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vého</w:t>
            </w:r>
          </w:p>
        </w:tc>
      </w:tr>
    </w:tbl>
    <w:p>
      <w:pPr>
        <w:pStyle w:val="TextBody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hého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ložného veriteľa </w:t>
      </w:r>
      <w:r>
        <w:rPr>
          <w:rFonts w:cs="Calibri" w:ascii="Calibri" w:hAnsi="Calibri"/>
          <w:sz w:val="20"/>
          <w:szCs w:val="20"/>
        </w:rPr>
        <w:t>(správnu možnosť označiť krížikom do voľného okienka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before="0" w:after="12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39"/>
        <w:gridCol w:w="128"/>
        <w:gridCol w:w="896"/>
        <w:gridCol w:w="256"/>
        <w:gridCol w:w="533"/>
        <w:gridCol w:w="235"/>
        <w:gridCol w:w="384"/>
        <w:gridCol w:w="640"/>
        <w:gridCol w:w="16"/>
        <w:gridCol w:w="496"/>
        <w:gridCol w:w="511"/>
        <w:gridCol w:w="127"/>
        <w:gridCol w:w="513"/>
        <w:gridCol w:w="384"/>
        <w:gridCol w:w="96"/>
        <w:gridCol w:w="672"/>
        <w:gridCol w:w="256"/>
        <w:gridCol w:w="773"/>
        <w:gridCol w:w="123"/>
        <w:gridCol w:w="18"/>
        <w:gridCol w:w="110"/>
        <w:gridCol w:w="1024"/>
      </w:tblGrid>
      <w:tr>
        <w:trPr/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Údaje o záložcovi (ak je viac spoluvlastníkov zakladanej nehnuteľnosti, je potrebné uviesť identifikačné údaje všetkých spoluvlastníkov, pričom túto žiadosť musia podpísať všetci spoluvlastníci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chodné meno/názov (PO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o a priezvisko/rodné priezvisko (FO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ídlo (PO) /adresa (FO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ČO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značenie štatutárneho orgánu, ktorý bude podpisovať záložnú zmluvu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átum narodenia/rodné číslo/štátna príslušnosť (FO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gistrácia subjektu (obchodný register, živnostenský register, evidencia SHR a pod.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anka /finančná inštitúcia financujúca /spolufinancujúca realizáciu predmetu projektu, ak je prvým záložným veriteľom na majetok, ktorý má byť predmetom záložného práva v prospech PPA na základe tejto žiadosti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ktuálne tel. č. záložcu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ktuálna e-mailová adresa záložcu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Údaje o zabezpečovanej pohľadávke PPA</w:t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Číslo zmluvy o poskytnutí nenávratného finančného príspevku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átum účinnosti zmluvy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ód projektu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ód opatrenia/číslo podopatrenia/názov činnosti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ška schváleného nenávratného finančného príspevku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UR</w:t>
            </w:r>
          </w:p>
        </w:tc>
      </w:tr>
      <w:tr>
        <w:trPr/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Predmet záložného práv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u w:val="single"/>
              </w:rPr>
              <w:t>A: hnuteľný majetok, ktorý je predmetom projektu</w:t>
            </w:r>
          </w:p>
        </w:tc>
      </w:tr>
      <w:tr>
        <w:trPr>
          <w:trHeight w:val="6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0"/>
                <w:sz w:val="16"/>
                <w:szCs w:val="16"/>
              </w:rPr>
              <w:t>P. č.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ov hnuteľnej veci a popis príslušenstva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ok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dobudnuti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dobúdacia hodnota v EUR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ventárne číslo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ýrobné číslo, číslo karosérie, výr. číslo motora a pod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Číslo technického resp. obdobného preukazu</w:t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u w:val="single"/>
              </w:rPr>
              <w:t>B: nehnuteľný majetok, ktorý je predmetom projektu</w:t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0"/>
                <w:sz w:val="16"/>
                <w:szCs w:val="16"/>
              </w:rPr>
              <w:t>P. č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pozemok, stavba)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úpisné č. stavby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arcelné č. pozemku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atastrálne územie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ec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Číslo LV</w:t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klad záložného práva do katastra nehnuteľností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e/nebud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v zrýchlenom konaní do 15 dní.</w:t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u w:val="single"/>
              </w:rPr>
              <w:t>C: nehnuteľný majetok, ktorý nie je predmetom projektu</w:t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0"/>
                <w:sz w:val="16"/>
                <w:szCs w:val="16"/>
              </w:rPr>
              <w:t>P. č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pozemok, stavba)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úpisné č. stavby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pacing w:val="-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8"/>
                <w:sz w:val="16"/>
                <w:szCs w:val="16"/>
              </w:rPr>
              <w:t>Parcelné č. pozemku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8"/>
                <w:sz w:val="16"/>
                <w:szCs w:val="16"/>
              </w:rPr>
              <w:t>Katastrálne územie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ec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Číslo LV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šeobecná hodnota v EUR  podľa znalec. posudku</w:t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klad záložného práva do katastra nehnuteľností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e/nebud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v zrýchlenom konaní do 15 dní.</w:t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yhlasujem, že všetky údaje uvedené v tejto žiadosti sú správne. Som si vedomý, že v prípade uvedenia nepravdivých údajov PPA nevypracuje zmluvu o zriadení záložného práva a môže odstúpiť od zmluvy o poskytnutí nenávratného finančného príspevku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podpis štatutárneho orgánu záložc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br/>
        <w:br/>
        <w:br/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podpis štatutárneho orgánu prijímateľa</w:t>
      </w:r>
    </w:p>
    <w:p>
      <w:pPr>
        <w:pStyle w:val="Normal"/>
        <w:ind w:left="3540" w:hanging="0"/>
        <w:jc w:val="center"/>
        <w:rPr>
          <w:rFonts w:ascii="Calibri" w:hAnsi="Calibri" w:cs="Calibri"/>
          <w:color w:val="5B9BD5"/>
          <w:sz w:val="18"/>
          <w:szCs w:val="18"/>
        </w:rPr>
      </w:pPr>
      <w:r>
        <w:rPr>
          <w:rFonts w:cs="Calibri" w:ascii="Calibri" w:hAnsi="Calibri"/>
          <w:color w:val="5B9BD5"/>
          <w:sz w:val="18"/>
          <w:szCs w:val="18"/>
        </w:rPr>
        <w:t>(platí pre prípad, ak je záložcom iná osoba ako prijímateľ, tzn. žiadosť podpíše aj záložca aj prijímateľ)</w:t>
        <w:br/>
        <w:br/>
      </w:r>
    </w:p>
    <w:p>
      <w:pPr>
        <w:pStyle w:val="Normal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color w:val="5B9BD5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Prílohy: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</w:r>
      <w:r>
        <w:rPr>
          <w:rFonts w:cs="Calibri" w:ascii="Calibri" w:hAnsi="Calibri"/>
          <w:b/>
          <w:sz w:val="22"/>
          <w:szCs w:val="22"/>
        </w:rPr>
        <w:t>originál znaleckého posudku</w:t>
      </w:r>
      <w:r>
        <w:rPr>
          <w:rFonts w:cs="Calibri" w:ascii="Calibri" w:hAnsi="Calibri"/>
          <w:sz w:val="22"/>
          <w:szCs w:val="22"/>
        </w:rPr>
        <w:t xml:space="preserve"> (v prípade podľa bodu C);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</w:r>
      <w:r>
        <w:rPr>
          <w:rFonts w:cs="Calibri" w:ascii="Calibri" w:hAnsi="Calibri"/>
          <w:b/>
          <w:sz w:val="22"/>
          <w:szCs w:val="22"/>
        </w:rPr>
        <w:t>kópia úverovej zmluvy a zmluvy o zriadení záložného práva v prospech banky /finančnej inštitúcie</w:t>
      </w:r>
      <w:r>
        <w:rPr>
          <w:rFonts w:cs="Calibri" w:ascii="Calibri" w:hAnsi="Calibri"/>
          <w:sz w:val="22"/>
          <w:szCs w:val="22"/>
        </w:rPr>
        <w:t xml:space="preserve"> ako  prvého záložného veriteľa (v prípadoch, kedy bude predmet projektu ako totožný záloh pre banku /finančnú inštitúciu a PPA, pričom prvým záložným veriteľom bude banka/finančná inštitúcia, s ktorou má PPA uzatvorenú zmluvu o spolupráci a druhým záložným veriteľom bude PPA)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yplní sa vždy iba aktuálna ča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ehodiace sa prečiark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ehodiace sa prečiark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bCs/>
        <w:sz w:val="18"/>
      </w:rPr>
      <w:t xml:space="preserve">Príloha č. 3A </w:t>
    </w:r>
    <w:r>
      <w:rPr>
        <w:rFonts w:cs="Calibri" w:ascii="Calibri" w:hAnsi="Calibri"/>
        <w:sz w:val="18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34:00Z</dcterms:created>
  <dc:creator>miskova</dc:creator>
  <dc:description/>
  <cp:keywords/>
  <dc:language>en-US</dc:language>
  <cp:lastModifiedBy>Vacíková Jana</cp:lastModifiedBy>
  <cp:lastPrinted>2015-08-26T11:58:00Z</cp:lastPrinted>
  <dcterms:modified xsi:type="dcterms:W3CDTF">2025-03-25T14:34:00Z</dcterms:modified>
  <cp:revision>2</cp:revision>
  <dc:subject/>
  <dc:title>Pôdohospodárska platobná agentúra</dc:title>
</cp:coreProperties>
</file>